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orrible Images of Death in Haiti” Vocabulary Chart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nitude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the great size or importance of somet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iction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o represent or characterize in words; descri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sationalism 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a way of reporting events or stories that makes them seem as strange, exciting, or shocking as possible - used in order to show disappro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inent 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something that is in a prominent place is easily s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e</w:t>
            </w:r>
            <w:r>
              <w:rPr>
                <w:b/>
                <w:sz w:val="22"/>
                <w:szCs w:val="22"/>
              </w:rPr>
              <w:t xml:space="preserve"> (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when something begins to be known or notic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quieting</w:t>
            </w:r>
            <w:r>
              <w:rPr>
                <w:b/>
                <w:sz w:val="22"/>
                <w:szCs w:val="22"/>
              </w:rPr>
              <w:t xml:space="preserve"> (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causing anxie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ew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(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Def"/>
              </w:rPr>
              <w:t>to scatter things around a large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sibilites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(1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r"/>
              </w:rPr>
              <w:t xml:space="preserve">Sometimes, </w:t>
            </w:r>
            <w:r>
              <w:rPr>
                <w:rStyle w:val="Secondarybf"/>
              </w:rPr>
              <w:t>sensibilities.</w:t>
            </w:r>
            <w:r>
              <w:rPr>
                <w:rStyle w:val="Var"/>
              </w:rPr>
              <w:t xml:space="preserve"> </w:t>
            </w:r>
            <w:r>
              <w:rPr/>
              <w:t>liability to feel hurt or offended; sensitive fee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tigate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1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to make a situation or the effects of something less unpleasant, harmful, or serio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erse</w:t>
            </w:r>
            <w:r>
              <w:rPr>
                <w:rStyle w:val="Boldface"/>
              </w:rPr>
              <w:t xml:space="preserve"> </w:t>
            </w:r>
            <w:r>
              <w:rPr>
                <w:b/>
                <w:sz w:val="22"/>
                <w:szCs w:val="22"/>
              </w:rPr>
              <w:t>(1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not good or favor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character" w:styleId="Var">
    <w:name w:val="var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8:00Z</dcterms:created>
  <dc:creator>Nvasquez</dc:creator>
  <dc:description/>
  <cp:keywords/>
  <dc:language>en-US</dc:language>
  <cp:lastModifiedBy>Nvasquez</cp:lastModifiedBy>
  <dcterms:modified xsi:type="dcterms:W3CDTF">2010-09-29T16:38:00Z</dcterms:modified>
  <cp:revision>2</cp:revision>
  <dc:subject/>
  <dc:title>“Horrible Images of Death in Haiti” Vocabulary Chart</dc:title>
</cp:coreProperties>
</file>